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Колокол в Александрии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 xml:space="preserve">Приезжая в Египет, многие наши туристы обращают внимание на русский колокол в Александрии, который стоит недалеко от стены греческого монастыря святого Саввы. Надпись на колоколе гласит, что отлит он был для Кресто-Воздвиженской церкви города Измаила. </w:t>
      </w:r>
      <w:r>
        <w:rPr>
          <w:rFonts w:cs="Times New Roman"/>
          <w:bCs w:val="false"/>
          <w:color w:val="000000"/>
          <w:sz w:val="28"/>
          <w:szCs w:val="27"/>
        </w:rPr>
        <w:t>У всех вызывают удивление размеры и вес колокола: высота его - 240 см, вес - 400 пудов, язык колокола -190 см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олокол этот знаменателен для русского человека тем, что напоминает о событиях, связанных с необычайно сильным подъёмом русского национального самосознания - беспримерным в истории штурмом крепости Измаил 11 декабря 1790 г. и победоносными русско-турецкими война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В крепости Измаил </w:t>
      </w:r>
      <w:r>
        <w:rPr>
          <w:rFonts w:cs="Times New Roman"/>
          <w:bCs w:val="false"/>
          <w:iCs/>
          <w:color w:val="000000"/>
          <w:sz w:val="28"/>
          <w:szCs w:val="21"/>
        </w:rPr>
        <w:t xml:space="preserve">было </w:t>
      </w:r>
      <w:r>
        <w:rPr>
          <w:rFonts w:cs="Times New Roman"/>
          <w:bCs w:val="false"/>
          <w:color w:val="000000"/>
          <w:sz w:val="28"/>
          <w:szCs w:val="21"/>
        </w:rPr>
        <w:t>35 тыс. турецких солдат, 300 пушек, стены, окружённые рвом и валом. У А.В. Суворова - 21 тыс. солдат и 10 тыс. пеших казаков, вооружённых только короткими пиками. И, тем не менее, А.В. Суворов взял эту неприступную крепость штурмом. Однако по Ясскому договору Измаил был возвращён турка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о время русско-турецкой войны 1806-1812 гг. Измаил вновь был взят русскими войсками, и по Бухарестскому трактату отошёл к Росс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 самом берегу Дуная стояла небольшая турецкая мечеть. Её переделали в православную церковь во имя Воздвижения Креста Господня. Церковь освятили 13 октября 1810 г., ровно через год со дня вступления русских войск в крепость. Храм был небольшой, вмещал не более 100 человек. Так уж получилось, что вся история храма связана с русско-турецкими война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Николай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</w:t>
      </w:r>
      <w:r>
        <w:rPr>
          <w:rFonts w:cs="Times New Roman"/>
          <w:bCs w:val="false"/>
          <w:color w:val="000000"/>
          <w:sz w:val="28"/>
          <w:szCs w:val="21"/>
        </w:rPr>
        <w:t>, решившись на войну с Турцией в 1828-1829 гг., принял личное участие в предстоящих на Дунае военных действиях. Главной квартирой императора был назначен Измаил, где он побывал и в Крестовоздвиженской церкв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Новороссийским генерал-губернатором и наместником Бессарбского края был тогда Михаил Семёнович Воронцов - особа, приближённая к царю. Он-то и подал Государю прошение отлить для Крестовоздвиженской церкви колокола из турецких пушек. Николай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</w:t>
      </w:r>
      <w:r>
        <w:rPr>
          <w:rFonts w:cs="Times New Roman"/>
          <w:bCs w:val="false"/>
          <w:color w:val="000000"/>
          <w:sz w:val="28"/>
          <w:szCs w:val="21"/>
        </w:rPr>
        <w:t xml:space="preserve"> дал согласие, и три колокола изумительной работы стали его даром Крестовоздвиженской церкви. Колокола были очень большими, но попечители со временем рассчитывали построить высокую колокольн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 xml:space="preserve">Большой колокол опоясывает надпись: </w:t>
      </w:r>
      <w:r>
        <w:rPr>
          <w:rFonts w:cs="Times New Roman"/>
          <w:bCs w:val="false"/>
          <w:iCs/>
          <w:color w:val="000000"/>
          <w:sz w:val="28"/>
          <w:szCs w:val="22"/>
        </w:rPr>
        <w:t xml:space="preserve">"Церков посвящает сей звучный памятник Архистратигу Михаилу...". </w:t>
      </w:r>
      <w:r>
        <w:rPr>
          <w:rFonts w:cs="Times New Roman"/>
          <w:bCs w:val="false"/>
          <w:color w:val="000000"/>
          <w:sz w:val="28"/>
          <w:szCs w:val="22"/>
        </w:rPr>
        <w:t xml:space="preserve">И ниже: </w:t>
      </w:r>
      <w:r>
        <w:rPr>
          <w:rFonts w:cs="Times New Roman"/>
          <w:bCs w:val="false"/>
          <w:iCs/>
          <w:color w:val="000000"/>
          <w:sz w:val="28"/>
          <w:szCs w:val="22"/>
        </w:rPr>
        <w:t xml:space="preserve">"Государь Император Николай </w:t>
      </w:r>
      <w:r>
        <w:rPr>
          <w:rFonts w:cs="Times New Roman"/>
          <w:bCs w:val="false"/>
          <w:iCs/>
          <w:color w:val="000000"/>
          <w:sz w:val="28"/>
          <w:szCs w:val="22"/>
          <w:lang w:val="en-US"/>
        </w:rPr>
        <w:t>I</w:t>
      </w:r>
      <w:r>
        <w:rPr>
          <w:rFonts w:cs="Times New Roman"/>
          <w:bCs w:val="false"/>
          <w:iCs/>
          <w:color w:val="000000"/>
          <w:sz w:val="28"/>
          <w:szCs w:val="22"/>
        </w:rPr>
        <w:t xml:space="preserve"> подарил из завоёванных у турок орудий для Крестовоздвиженской церкви. 1838 году июня месяца 25-го дня, отлит сей колокол 400 пудов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Колокольни не было, и все три колокола поместили рядом с церковью. Так колокола и стояли до середины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X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Первая мировая война, революция, гражданская война... Удивительно, что колокола пережили все общественные потрясения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X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 и не были отправлены на переплавк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1955 году, во времена празднования 125-летия освобождения Греции от турецкого ига, между русскими и греческими общинами в Александрии и Каире, как и всюду на территории Александрийского Патриархата, сложились добрые братские отнош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В декабре 1955 г. Святейший Патриарх Московский и всея Руси Алексий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</w:t>
      </w:r>
      <w:r>
        <w:rPr>
          <w:rFonts w:cs="Times New Roman"/>
          <w:bCs w:val="false"/>
          <w:color w:val="000000"/>
          <w:sz w:val="28"/>
          <w:szCs w:val="21"/>
        </w:rPr>
        <w:t xml:space="preserve"> подарил колокол весом в 400 пудов Александрийской Православной Церкви для колокольни храма святого Саввы. Из-за громадного веса и сильного звука колокол не смог быть помещён на эту небольшую колокольню. Его лишили языка и поместили на каменное, облицованное белым мрамором основан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ак уж распорядилась судьба, что колокол никогда не звучал, но он молчаливо и величественно напоминает о земле Русской, о доблести русского воинства, об умельцах, создавших его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3"/>
        </w:rPr>
      </w:pPr>
      <w:r>
        <w:rPr>
          <w:rFonts w:cs="Times New Roman"/>
          <w:bCs w:val="false"/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rFonts w:cs="Times New Roman"/>
          <w:b/>
          <w:b/>
          <w:color w:val="000000"/>
          <w:sz w:val="28"/>
          <w:szCs w:val="23"/>
        </w:rPr>
      </w:pPr>
      <w:r>
        <w:rPr>
          <w:rFonts w:cs="Times New Roman"/>
          <w:b/>
          <w:color w:val="000000"/>
          <w:sz w:val="28"/>
          <w:szCs w:val="23"/>
        </w:rPr>
        <w:t>Иван Андреевич ДУХ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3:47:00Z</dcterms:created>
  <dc:creator>АН</dc:creator>
  <dc:description/>
  <dc:language>en-US</dc:language>
  <cp:lastModifiedBy>АН</cp:lastModifiedBy>
  <dcterms:modified xsi:type="dcterms:W3CDTF">2004-03-26T13:53:00Z</dcterms:modified>
  <cp:revision>1</cp:revision>
  <dc:subject/>
  <dc:title>Колокол в Александрии</dc:title>
</cp:coreProperties>
</file>